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697456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561290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10287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96055727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